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rFonts w:ascii="Times New Roman" w:hAnsi="Times New Roman" w:cs="Times New Roman"/>
          <w:b/>
          <w:b/>
          <w:color w:val="1F5866"/>
          <w:sz w:val="28"/>
          <w:szCs w:val="28"/>
          <w:u w:val="single"/>
          <w:lang w:val="en-US" w:eastAsia="en-US"/>
        </w:rPr>
      </w:pPr>
      <w:r>
        <w:rPr>
          <w:rFonts w:cs="Times New Roman" w:ascii="Times New Roman" w:hAnsi="Times New Roman"/>
          <w:b/>
          <w:color w:val="1F5866"/>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7310</wp:posOffset>
                </wp:positionV>
                <wp:extent cx="2106295" cy="128270"/>
                <wp:effectExtent l="0" t="0" r="0" b="0"/>
                <wp:wrapNone/>
                <wp:docPr id="1" name="Frame1"/>
                <a:graphic xmlns:a="http://schemas.openxmlformats.org/drawingml/2006/main">
                  <a:graphicData uri="http://schemas.microsoft.com/office/word/2010/wordprocessingShape">
                    <wps:wsp>
                      <wps:cNvSpPr txBox="1"/>
                      <wps:spPr>
                        <a:xfrm>
                          <a:off x="0" y="0"/>
                          <a:ext cx="2106295" cy="1282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5.85pt;height:10.1pt;mso-wrap-distance-left:9.05pt;mso-wrap-distance-right:9.05pt;mso-wrap-distance-top:0pt;mso-wrap-distance-bottom:0pt;margin-top:5.3pt;mso-position-vertical-relative:text;margin-left:0.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851" w:leader="none"/>
        </w:tabs>
        <w:spacing w:lineRule="auto" w:line="240" w:before="0" w:after="0"/>
        <w:jc w:val="right"/>
        <w:rPr/>
      </w:pPr>
      <w:r>
        <w:rPr>
          <w:rFonts w:cs="Times New Roman" w:ascii="Times New Roman" w:hAnsi="Times New Roman"/>
          <w:sz w:val="24"/>
          <w:szCs w:val="24"/>
        </w:rPr>
        <w:t>Αλμυρός, 10/08/2025</w:t>
      </w:r>
    </w:p>
    <w:p>
      <w:pPr>
        <w:pStyle w:val="Normal"/>
        <w:tabs>
          <w:tab w:val="clear" w:pos="720"/>
          <w:tab w:val="left" w:pos="85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Προς:</w:t>
      </w:r>
    </w:p>
    <w:p>
      <w:pPr>
        <w:pStyle w:val="Normal"/>
        <w:tabs>
          <w:tab w:val="clear" w:pos="720"/>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Τμήμα Δημοτικής Περιουσίας </w:t>
      </w:r>
    </w:p>
    <w:p>
      <w:pPr>
        <w:pStyle w:val="Normal"/>
        <w:tabs>
          <w:tab w:val="clear" w:pos="720"/>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mp; Κληροδοτημάτων Δήμου Βόλου</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ΘΕΜΑ: Ενημέρωση σχετικά με το ακίνητο που βρίσκεται στη Βιομηχανική Περιοχή της Δημ. Ενοτ. Νέας Ιωνίας Βόλου με ΚΑΕΚ 350583501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0"/>
          <w:szCs w:val="20"/>
        </w:rPr>
        <w:t>Κατά το αρχικό στάδιο της κτηματογράφησης, για τη δημιουργία του Ελληνικού Κτηματολογίου στους προκαποδιστριακούς Δήμους Ιωλκού και Νέας Ιωνίας της Περιφερειακής Ενότητας Μαγνησίας της Περιφέρειας Θεσσαλίας, διεξήχθη έλεγχος στην ηλεκτρονική βάση δεδομένων των ακινήτων του Δήμου Βόλου, προκειμένου να εντοπιστεί και να δηλωθεί στο κτηματολόγιο το σύνολο των ακινήτων του Δήμου Βόλου, βάσει του Ν. 2308/9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το πλαίσιο αυτό, δηλώθηκε στο κτηματολόγιο το ακίνητο, όπου στη βάση της ακίνητης περιουσίας εμφαίνεται ως εξή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Α 1590</w:t>
      </w:r>
    </w:p>
    <w:p>
      <w:pPr>
        <w:pStyle w:val="Normal"/>
        <w:spacing w:lineRule="auto" w:line="360" w:before="0" w:after="0"/>
        <w:jc w:val="both"/>
        <w:rPr/>
      </w:pPr>
      <w:r>
        <w:rPr>
          <w:rFonts w:cs="Times New Roman" w:ascii="Times New Roman" w:hAnsi="Times New Roman"/>
          <w:sz w:val="20"/>
          <w:szCs w:val="20"/>
        </w:rPr>
        <w:t>Ιδιοκτησία Ακινήτου: ΠΟ_ΠΟ_18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Τίτλο: Ακίνητο για διέλευση αγωγού (σωλήν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Συντεταγμένες ΕΓΣΑ 87: Χ=404377, Υ=4358515.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Επισυναπτόμενα: Απόσπασμα Νομικού Ελέγχο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ρ. Συμβολαιογραφικού Εγγράφου: Εκ χρησικτησία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Λοιπά Στοιχεία (αντί τίτλου) / Αρ. ΦΕΚ: «Ακίνητο κείμενο στη θέση "Κουτσοχρήστου ή Φυτιές Διμηνίου" του τέως Δήμου Μακρυνίτσης στο οποίο έχει συσταθεί δουλεία διέλευσης (υπ’ αριθ. 25485/1965 του Συμβολαιογράφου Βόλου Γ. Κορώνη) αγωγού (σωλήνα) σε μήκος 60 μ. και βάθος 0,70 έως 0,80 εντός του εδάφους, υπέρ όμορου ακινήτου ιδιοκτησίας της ΧΑΛΥΒΟΥΡΓΙΑ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Ως εκ τούτου, βάσει των παραπάνω και του Ν.3463/08-06-2006 «Κύρωση του Κώδικα Δήμων και Κοινοτήτων» (ΦΕΚ 114/Α/08-06-2006), υποβλήθηκε η σχετική δήλωση στο κτηματολόγιο και το εν λόγω ακίνητο καταχωρήθηκε ως δικαίωμα του Δήμου Βόλο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Τη σύσταση δουλείας υπ’ αριθ. 25485/1965 του Συμβολαιογράφου Βόλου Γ. Κορώνη, που συντάχτηκε μεταξύ της πρώην Κοινότητας Πορταριάς και της Χαλυβουργίας Βόλου Α.Ε για το συγκεκριμένο ακίνητο, ακολούθησε το υπ’ αριθ. 25642/1965 πωλητήριο συμβόλαιο του ιδίου Συμβολαιογράφου Βόλου, με το οποίο η πρώην Κοινότητα Πορταριάς, μεταβίβασε το παραπάνω ακίνητο κατά πλήρη κυριότητα στην Χαλυβουργία Βόλου Α.Ε.</w:t>
      </w:r>
    </w:p>
    <w:p>
      <w:pPr>
        <w:pStyle w:val="Normal"/>
        <w:spacing w:lineRule="auto" w:line="360" w:before="0" w:after="0"/>
        <w:jc w:val="both"/>
        <w:rPr/>
      </w:pPr>
      <w:r>
        <w:rPr>
          <w:rFonts w:cs="Times New Roman" w:ascii="Times New Roman" w:hAnsi="Times New Roman"/>
          <w:sz w:val="20"/>
          <w:szCs w:val="20"/>
        </w:rPr>
        <w:t>Ωστόσο, εκ παραδρομής, στα στοιχεία της ακίνητης περιουσία του Δήμου Βόλου δεν αναγραφόταν η πωλητήρια αυτή πράξη, ώστε να αποφευχθεί η δήλωση του ακινήτου αυτού στο κτηματολόγιο ως ιδιοκτησία του Δήμου Βόλου και αντίστοιχα, από την πλευρά της Χαλυβουργίας Βόλου Α.Ε, δεν υποβλήθηκε δήλωση του ακινήτου αυτού στο κτηματολόγιο, βάσει του προαναφερόμενου πωλητήριου συμβολαίου, με αποτέλεσμα αυτό να παραμένει εγγεγραμμένο στα δικαιώματα του Δήμου Βόλου και να μην περιέλθει στα δικαιώματα της Χαλυβουργίας, όπου θα ήταν και το ορθ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ναφορικά με την έκταση που καταλαμβάνει το εν λόγω ακίνητο, δεν υπάρχει κάποια ακριβής εμβαδομέτρηση στα στοιχεία της ακίνητης περιουσίας του Δήμου Βόλου, καθώς στην αρχική συμβολαιογραφική πράξη σύστασης δουλείας διέλευσης αγωγού υπ’ αριθ. 25485/1965 του Συμβολαιογράφου Βόλου Γ. Κορώνη, η έκταση του συγκεκριμένου γεωτεμαχίου δεν αναγράφεται σε τετραγωνικά μέτρα ή στρέμματα, παρά μόνο περιγράφεται ως “το κοινοτικό κτήμα στο οποίο θα συσταθεί ο αγωγός (σωλήνας) μήκους 60μ και βάθους 0,70 έως 0,80μ εντός του εδάφους, για την τροφοδότηση ύδατος του εργοστασίου της Α.Ε. Χαλυβουργίας Βόλου και διελεύσεως ηλεκτρικού καλωδίου για την ηλεκτροδότηση του ιδρυθησομένου αντλιοστασίου του ως άνω εργοστασίου” και ως εκ τούτου δηλώθηκε κατά προσέγγιση στα 9.800τμ περίπου, όπως υπολογίστηκε από τον χάρτη του κτηματολογίου.</w:t>
      </w:r>
    </w:p>
    <w:p>
      <w:pPr>
        <w:pStyle w:val="Normal"/>
        <w:spacing w:lineRule="auto" w:line="360" w:before="0" w:after="0"/>
        <w:jc w:val="both"/>
        <w:rPr/>
      </w:pPr>
      <w:r>
        <w:rPr>
          <w:rFonts w:cs="Times New Roman" w:ascii="Times New Roman" w:hAnsi="Times New Roman"/>
          <w:sz w:val="20"/>
          <w:szCs w:val="20"/>
        </w:rPr>
        <w:t>Στο πωλητήριο συμβόλαιο υπ’ αριθ. 25642/1965 του ιδίου Συμβολαιογράφου Βόλου, η έκταση του εν λόγω κοινοτικού αγρού αναφέρεται ως 7.860,00τμ, σύμφωνα με το συνημμένο σε αυτό τοπογραφικό διάγραμμα του έτους 1964, η ακρίβεια του οποίου δεν μπορεί να επιβεβαιωθεί απόλυτα, λόγω των ελλείπων μεθόδων αποτύπωσης της εποχής εκείνη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Στα τελικά στοιχεία της κτηματογράφησης η έκταση αυτή αποδόθηκε ως 9.373,00τμ, εμβαδόν το οποίο και πάλι δεν μπορεί να επιβεβαιωθεί με απόλυτη ακρίβεια, καθώς δεν στηρίζεται σε σύγχρονη τοπογραφική αποτύπωση, αλλά στην ψηφιοποίηση του χάρτη από μηχανικούς του κτηματολογίου, με βάσει τα στοιχεία που είχαν στη διάθεσή τους, τόσο για το συγκεκριμένο ακίνητο όσο και για τις όμορες ιδιοκτησίε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Από επιτόπια αυτοψία του ευρύτερου χώρου, διαπιστώθηκε ότι η έκταση αυτή δε βρίσκεται εντός των περιφραγμένων εγκαταστάσεων της Χαλυβουργίας, αλλά νοτίως αυτής κι αφού μεταξύ τους μεσολαβεί αγροτική οδός, προϋφιστάμενη του έτους 1945 (όπως διακρίνεται ολοφάνερα από τις διαθέσιμες αεροφωτογραφίες της εποχής). Επιπλέον, ο χώρος αυτός είναι ολοφάνερα παρατημένος, με άτακτη βλάστηση, μπάζα και χώματα, τα οποία έχουν δημιουργήσει χαμηλού ύψους λοφίσκο. Πλέον, μεταξύ του λοφίσκου αυτού και της περιφραγμένης ιδιοκτησίας της Χαλυβουργίας δεν υφίσταται προσβάσιμη αγροτική οδός, καθώς εξαιτίας του φαινομένου </w:t>
      </w:r>
      <w:r>
        <w:rPr>
          <w:rFonts w:cs="Times New Roman" w:ascii="Times New Roman" w:hAnsi="Times New Roman"/>
          <w:sz w:val="20"/>
          <w:szCs w:val="20"/>
          <w:lang w:val="en-US"/>
        </w:rPr>
        <w:t>Daniel</w:t>
      </w:r>
      <w:r>
        <w:rPr>
          <w:rFonts w:cs="Times New Roman" w:ascii="Times New Roman" w:hAnsi="Times New Roman"/>
          <w:sz w:val="20"/>
          <w:szCs w:val="20"/>
        </w:rPr>
        <w:t xml:space="preserve"> που έπληξε την περιοχή τον Σεπτέμβριο του 2023, έχει δημιουργηθεί χάνδακας, λόγω της διέλευσης μεγάλων ποσοτήτων νερού, ο οποίος δεν έχει αποκατασταθεί μέχρι σήμερ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Εν κατακλείδι, το ακίνητο για το οποίο γίνεται λόγος, αποτελεί χώρο εκτός των εγκαταστάσεων της Χαλυβουργίας και είναι ανεξάρτητο από την αγροτική οδό – πλέον χάνδακα, που υφίσταται βόρεια αυτού. Εσφαλμένα αποδόθηκε ως ενιαίο γεωτεμάχιο στα τελικά στοιχεία της κτηματογράφησης, γεγονός στο οποίο οφείλεται και το κατά πολύ μεγαλύτερο εμβαδόν αυτού, σε σχέση με το εμβαδό που αναγράφεται στο πωλητήριο συμβόλαιο. Αφαιρώντας κατά μήκος το τμήμα αυτό του δρόμου από το γεωτεμάχιο της κτηματογράφησης, η έκταση που προκύπτει είναι πράγματι κοντά στην έκταση, των 7 περίπου στρεμμάτων, με την οποία έκταση έγινε και η πώληση του 1965.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Προκειμένου να γίνει τροποποίηση του ιδιοκτησιακού καθεστώτος του ακινήτου αυτού, ώστε να καταχωριστεί στο κτηματολόγιο ως ιδιοκτησία της Χαλυβουργίας Βόλου Α.Ε και να διαγραφεί παράλληλα από τα κτηματολογικά στοιχεία του Δήμου Βόλου, θα πρέπει να πραγματοποιηθεί από την πλευρά της Χαλυβουργίας Βόλου Α.Ε ηλεκτρονική αίτηση προδήλου στο κτηματολόγιο, επισυνάπτοντας τα απαραίτητα έγγραφα που θεμελιώνουν το δικαίωμά της έναντι του Δήμου Βόλο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Ταυτόχρονα, θα πρέπει να αφαιρεθεί το συγκεκριμένο δικαίωμα από τη βάση ακίνητης περιουσίας του Δήμου Βόλου για αποφυγή περαιτέρω παρερμηνειών και σε επόμενο στάδιο να υποβληθεί αίτηση χωρικής μεταβολής στο αρμόδιο κτηματολογικό γραφείο, προκειμένου να τροποποιηθεί το εμβαδόν της έκτασης, σύμφωνα με την υφιστάμενη κατάσταση και να απομονωθεί το τμήμα της αγροτικής οδού που δεν αποτελεί τμήμα του ακινήτο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Με το παρόν έγγραφο ζητείται από το Δημοτικό Συμβούλιο του Δήμου Βόλου να αποφασίσει ως προς τη διαγραφή του εν λόγω ακινήτου από τη βάση της ακίνητης περιουσίας, καθώς και να αναγνωρίσει την αλλαγή ιδιοκτησιακού καθεστώτος από τον Δήμο Βόλου στη Χαλυβουργία Βόλου Α.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Ο  Συντάξας Μηχανικός</w:t>
      </w:r>
    </w:p>
    <w:p>
      <w:pPr>
        <w:pStyle w:val="Normal"/>
        <w:ind w:left="4111" w:hanging="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ab/>
        <w:tab/>
        <w:tab/>
        <w:tab/>
        <w:tab/>
        <w:tab/>
        <w:tab/>
        <w:tab/>
        <w:tab/>
        <w:t>Ψύλλος Ιωάννη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0"/>
          <w:szCs w:val="20"/>
        </w:rPr>
      </w:pPr>
      <w:r>
        <w:rPr>
          <w:rFonts w:cs="Times New Roman" w:ascii="Times New Roman" w:hAnsi="Times New Roman"/>
          <w:b/>
          <w:sz w:val="20"/>
          <w:szCs w:val="20"/>
        </w:rPr>
        <w:drawing>
          <wp:anchor behindDoc="0" distT="0" distB="0" distL="114935" distR="114935" simplePos="0" locked="0" layoutInCell="0" allowOverlap="1" relativeHeight="3">
            <wp:simplePos x="0" y="0"/>
            <wp:positionH relativeFrom="column">
              <wp:posOffset>3743960</wp:posOffset>
            </wp:positionH>
            <wp:positionV relativeFrom="paragraph">
              <wp:posOffset>136525</wp:posOffset>
            </wp:positionV>
            <wp:extent cx="1680845" cy="808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1680845" cy="808355"/>
                    </a:xfrm>
                    <a:prstGeom prst="rect">
                      <a:avLst/>
                    </a:prstGeom>
                  </pic:spPr>
                </pic:pic>
              </a:graphicData>
            </a:graphic>
          </wp:anchor>
        </w:drawing>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Συνημμένα:</w:t>
      </w:r>
    </w:p>
    <w:p>
      <w:pPr>
        <w:pStyle w:val="Normal"/>
        <w:spacing w:lineRule="auto" w:line="240" w:before="0" w:after="0"/>
        <w:ind w:left="284" w:hanging="0"/>
        <w:jc w:val="both"/>
        <w:rPr/>
      </w:pPr>
      <w:r>
        <w:rPr>
          <w:rFonts w:cs="Times New Roman" w:ascii="Times New Roman" w:hAnsi="Times New Roman"/>
          <w:sz w:val="18"/>
          <w:szCs w:val="18"/>
        </w:rPr>
        <w:t>- Αποσπάσματα χάρτη κτηματολογίου  (αεροφωτογραφία έτους 1945, 2015, 2025)</w:t>
      </w:r>
    </w:p>
    <w:p>
      <w:pPr>
        <w:pStyle w:val="Normal"/>
        <w:spacing w:lineRule="auto" w:line="240" w:before="0" w:after="0"/>
        <w:ind w:left="284" w:hanging="0"/>
        <w:jc w:val="both"/>
        <w:rPr/>
      </w:pPr>
      <w:r>
        <w:rPr>
          <w:rFonts w:cs="Times New Roman" w:ascii="Times New Roman" w:hAnsi="Times New Roman"/>
          <w:sz w:val="18"/>
          <w:szCs w:val="18"/>
        </w:rPr>
        <w:t>- Αποδεικτικό υποβολής αρχικής δήλωσης του ακινήτου στο κτηματολόγιο</w:t>
      </w:r>
    </w:p>
    <w:p>
      <w:pPr>
        <w:pStyle w:val="Normal"/>
        <w:spacing w:lineRule="auto" w:line="240" w:before="0" w:after="0"/>
        <w:ind w:left="284" w:hanging="0"/>
        <w:jc w:val="both"/>
        <w:rPr/>
      </w:pPr>
      <w:r>
        <w:rPr>
          <w:rFonts w:cs="Times New Roman" w:ascii="Times New Roman" w:hAnsi="Times New Roman"/>
          <w:sz w:val="18"/>
          <w:szCs w:val="18"/>
        </w:rPr>
        <w:t>- Τελικά στοιχεία κτηματογράφηση</w:t>
      </w:r>
    </w:p>
    <w:p>
      <w:pPr>
        <w:pStyle w:val="Normal"/>
        <w:spacing w:lineRule="auto" w:line="240" w:before="0" w:after="0"/>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eastAsia="ja-JP"/>
    </w:rPr>
  </w:style>
  <w:style w:type="character" w:styleId="Style13">
    <w:name w:val="Προεπιλεγμένη γραμματοσειρά"/>
    <w:qFormat/>
    <w:rPr/>
  </w:style>
  <w:style w:type="character" w:styleId="Fontstyle01">
    <w:name w:val="fontstyle01"/>
    <w:qFormat/>
    <w:rPr>
      <w:rFonts w:ascii="Verdana" w:hAnsi="Verdana" w:cs="Verdana"/>
      <w:b w:val="false"/>
      <w:bCs w:val="false"/>
      <w:i w:val="false"/>
      <w:iCs w:val="false"/>
      <w:color w:val="4D4D4F"/>
      <w:sz w:val="14"/>
      <w:szCs w:val="14"/>
    </w:rPr>
  </w:style>
  <w:style w:type="character" w:styleId="1Char">
    <w:name w:val="Επικεφαλίδα 1 Char"/>
    <w:qFormat/>
    <w:rPr>
      <w:rFonts w:ascii="Cambria" w:hAnsi="Cambria" w:eastAsia="MS Gothic;ＭＳ ゴシック" w:cs="Cambria"/>
      <w:b/>
      <w:bCs/>
      <w:color w:val="365F91"/>
      <w:sz w:val="28"/>
      <w:szCs w:val="28"/>
      <w:lang w:val="en-US" w:eastAsia="ja-JP"/>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Char3">
    <w:name w:val="Έντονο εισαγωγικό Char"/>
    <w:qFormat/>
    <w:rPr>
      <w:b/>
      <w:bCs/>
      <w:i/>
      <w:iCs/>
      <w:color w:val="4F81BD"/>
      <w:sz w:val="22"/>
      <w:szCs w:val="22"/>
    </w:rPr>
  </w:style>
  <w:style w:type="character" w:styleId="Go">
    <w:name w:val="g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Έντονο εισαγωγικό"/>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6:45:00Z</dcterms:created>
  <dc:creator>Kalitehnos</dc:creator>
  <dc:description/>
  <cp:keywords/>
  <dc:language>en-US</dc:language>
  <cp:lastModifiedBy>ΝΤΑΦΟΠΟΥΛΟΥ ΓΕΩΡΓΙΑ</cp:lastModifiedBy>
  <cp:lastPrinted>2025-04-08T14:46:00Z</cp:lastPrinted>
  <dcterms:modified xsi:type="dcterms:W3CDTF">2025-08-22T06:45:00Z</dcterms:modified>
  <cp:revision>2</cp:revision>
  <dc:subject/>
  <dc:title/>
</cp:coreProperties>
</file>